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9÷20≈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>“</w:t>
      </w:r>
      <w:r>
        <w:rPr>
          <w:b w:val="false"/>
          <w:bCs w:val="false"/>
          <w:color w:val="000000"/>
          <w:sz w:val="24"/>
          <w:szCs w:val="24"/>
        </w:rPr>
        <w:t>（   ）</w:t>
      </w:r>
      <w:r>
        <w:rPr>
          <w:b w:val="false"/>
          <w:bCs w:val="false"/>
          <w:color w:val="000000"/>
          <w:sz w:val="24"/>
          <w:szCs w:val="24"/>
        </w:rPr>
        <w:t>÷21=20……</w:t>
      </w:r>
      <w:r>
        <w:rPr>
          <w:b w:val="false"/>
          <w:bCs w:val="false"/>
          <w:color w:val="000000"/>
          <w:sz w:val="24"/>
          <w:szCs w:val="24"/>
        </w:rPr>
        <w:t>（   ）”要使余数最大，被除数、余数各应填几，正确的是（   ）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被除数</w:t>
      </w:r>
      <w:r>
        <w:rPr/>
        <w:t>450</w:t>
      </w:r>
      <w:r>
        <w:rPr/>
        <w:t>，余数</w:t>
      </w:r>
      <w:r>
        <w:rPr/>
        <w:t>21      B.</w:t>
      </w:r>
      <w:r>
        <w:rPr/>
        <w:t>被除数</w:t>
      </w:r>
      <w:r>
        <w:rPr/>
        <w:t>440</w:t>
      </w:r>
      <w:r>
        <w:rPr/>
        <w:t>，余数</w:t>
      </w:r>
      <w:r>
        <w:rPr/>
        <w:t>20      C.</w:t>
      </w:r>
      <w:r>
        <w:rPr/>
        <w:t>被除数</w:t>
      </w:r>
      <w:r>
        <w:rPr/>
        <w:t>450</w:t>
      </w:r>
      <w:r>
        <w:rPr/>
        <w:t>，余数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奶牛场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牛棚，每个牛棚里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头奶牛，一天共喂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千克饲料，平均每头奶牛每天喂多少千克饲料？”列式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00÷14×5       B.1400×5÷14       C.1400÷</w:t>
      </w:r>
      <w:r>
        <w:rPr/>
        <w:t>（</w:t>
      </w:r>
      <w:r>
        <w:rPr/>
        <w:t>14×5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皮球，每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，可以分给（   ）班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3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91÷24,</w:t>
      </w:r>
      <w:r>
        <w:rPr>
          <w:b w:val="false"/>
          <w:bCs w:val="false"/>
          <w:sz w:val="24"/>
          <w:szCs w:val="24"/>
        </w:rPr>
        <w:t>在□里填上数字（   ），商是一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1         C.2       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50÷68</w:t>
      </w:r>
      <w:r>
        <w:rPr>
          <w:b w:val="false"/>
          <w:bCs w:val="false"/>
          <w:sz w:val="24"/>
          <w:szCs w:val="24"/>
        </w:rPr>
        <w:t>时，商的最高位估计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8         C.9         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除以两位数，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也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糖果，每袋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那么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袋子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□7÷16</w:t>
      </w:r>
      <w:r>
        <w:rPr>
          <w:b w:val="false"/>
          <w:bCs w:val="false"/>
          <w:sz w:val="24"/>
          <w:szCs w:val="24"/>
        </w:rPr>
        <w:t>，所得的商一定是两位数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57300" cy="1809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被除数扩大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要使商不变，除数应缩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74÷□4</w:t>
      </w:r>
      <w:r>
        <w:rPr>
          <w:b w:val="false"/>
          <w:bCs w:val="false"/>
          <w:sz w:val="24"/>
          <w:szCs w:val="24"/>
        </w:rPr>
        <w:t>，要使商是两位数，□里可以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39÷78</w:t>
      </w:r>
      <w:r>
        <w:rPr>
          <w:b w:val="false"/>
          <w:bCs w:val="false"/>
          <w:sz w:val="24"/>
          <w:szCs w:val="24"/>
        </w:rPr>
        <w:t>时，把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看做（    ）来试商，商是（    ），会偏（    ），所以要把商调整为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算式填空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0÷5=</w:t>
      </w:r>
      <w:r>
        <w:rPr/>
        <w:t>（      ），因为（      ）</w:t>
      </w:r>
      <w:r>
        <w:rPr/>
        <w:t>×5=20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0÷10=</w:t>
      </w:r>
      <w:r>
        <w:rPr/>
        <w:t>（      ），因为（      ）</w:t>
      </w:r>
      <w:r>
        <w:rPr/>
        <w:t>×10=70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有余数，则余数最大是（    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50○7     8×61○480     63×8○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×7○360     83×7○560     18×30○180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</w:t>
      </w:r>
      <w:r>
        <w:rPr/>
        <w:t>（   ）＜</w:t>
      </w:r>
      <w:r>
        <w:rPr/>
        <w:t>156      35×</w:t>
      </w:r>
      <w:r>
        <w:rPr/>
        <w:t>（   ）＜</w:t>
      </w:r>
      <w:r>
        <w:rPr/>
        <w:t>724      73×</w:t>
      </w:r>
      <w:r>
        <w:rPr/>
        <w:t>（   ）＜</w:t>
      </w:r>
      <w:r>
        <w:rPr/>
        <w:t>56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×</w:t>
      </w:r>
      <w:r>
        <w:rPr/>
        <w:t>（   ）＜</w:t>
      </w:r>
      <w:r>
        <w:rPr/>
        <w:t>880      93×</w:t>
      </w:r>
      <w:r>
        <w:rPr/>
        <w:t>（   ）＜</w:t>
      </w:r>
      <w:r>
        <w:rPr/>
        <w:t>903      15×</w:t>
      </w:r>
      <w:r>
        <w:rPr/>
        <w:t>（   ）＜</w:t>
      </w:r>
      <w:r>
        <w:rPr/>
        <w:t>6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51÷71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作商，商偏（   ），应改商为（   ），这时余数为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0÷70=       810÷90=       420÷60=     320÷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 150÷50=       180÷30=     560÷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÷60=       280÷40=       400÷50=     140÷2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＋</w:t>
      </w:r>
      <w:r>
        <w:rPr/>
        <w:t>37</w:t>
      </w:r>
      <w:r>
        <w:rPr/>
        <w:t>＝</w:t>
      </w:r>
      <w:r>
        <w:rPr/>
        <w:t>______ 150÷30</w:t>
      </w:r>
      <w:r>
        <w:rPr/>
        <w:t>＝</w:t>
      </w:r>
      <w:r>
        <w:rPr/>
        <w:t>______ 27×3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÷5</w:t>
      </w:r>
      <w:r>
        <w:rPr/>
        <w:t>＝</w:t>
      </w:r>
      <w:r>
        <w:rPr/>
        <w:t>______  130</w:t>
      </w:r>
      <w:r>
        <w:rPr/>
        <w:t>－</w:t>
      </w:r>
      <w:r>
        <w:rPr/>
        <w:t>90</w:t>
      </w:r>
      <w:r>
        <w:rPr/>
        <w:t>＝</w:t>
      </w:r>
      <w:r>
        <w:rPr/>
        <w:t>______ 560÷7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1×30</w:t>
      </w:r>
      <w:r>
        <w:rPr/>
        <w:t>＝</w:t>
      </w:r>
      <w:r>
        <w:rPr/>
        <w:t>______ 70×60</w:t>
      </w:r>
      <w:r>
        <w:rPr/>
        <w:t xml:space="preserve">＝ </w:t>
      </w:r>
      <w:r>
        <w:rPr/>
        <w:t>______ 7×11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×4</w:t>
      </w:r>
      <w:r>
        <w:rPr/>
        <w:t xml:space="preserve">＝ </w:t>
      </w:r>
      <w:r>
        <w:rPr/>
        <w:t>______ 480÷80</w:t>
      </w:r>
      <w:r>
        <w:rPr/>
        <w:t>＝</w:t>
      </w:r>
      <w:r>
        <w:rPr/>
        <w:t>______ 51÷3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×3</w:t>
      </w:r>
      <w:r>
        <w:rPr/>
        <w:t>＝        </w:t>
      </w:r>
      <w:r>
        <w:rPr/>
        <w:t>16×4</w:t>
      </w:r>
      <w:r>
        <w:rPr/>
        <w:t>＝        </w:t>
      </w:r>
      <w:r>
        <w:rPr/>
        <w:t>48×2</w:t>
      </w:r>
      <w:r>
        <w:rPr/>
        <w:t>＝        </w:t>
      </w:r>
      <w:r>
        <w:rPr/>
        <w:t>37</w:t>
      </w:r>
      <w:r>
        <w:rPr/>
        <w:t>＋</w:t>
      </w:r>
      <w:r>
        <w:rPr/>
        <w:t>5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×60</w:t>
      </w:r>
      <w:r>
        <w:rPr/>
        <w:t xml:space="preserve">＝       </w:t>
      </w:r>
      <w:r>
        <w:rPr/>
        <w:t>63÷21</w:t>
      </w:r>
      <w:r>
        <w:rPr/>
        <w:t xml:space="preserve">＝       </w:t>
      </w:r>
      <w:r>
        <w:rPr/>
        <w:t>53</w:t>
      </w:r>
      <w:r>
        <w:rPr/>
        <w:t>－</w:t>
      </w:r>
      <w:r>
        <w:rPr/>
        <w:t>38</w:t>
      </w:r>
      <w:r>
        <w:rPr/>
        <w:t xml:space="preserve">＝       </w:t>
      </w:r>
      <w:r>
        <w:rPr/>
        <w:t>102×8</w:t>
      </w:r>
      <w:r>
        <w:rPr/>
        <w:t>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把计算错误的改正过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1190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老师带领</w:t>
      </w:r>
      <w:r>
        <w:rPr>
          <w:b w:val="false"/>
          <w:bCs w:val="false"/>
          <w:sz w:val="24"/>
          <w:szCs w:val="24"/>
        </w:rPr>
        <w:t>378</w:t>
      </w:r>
      <w:r>
        <w:rPr>
          <w:b w:val="false"/>
          <w:bCs w:val="false"/>
          <w:sz w:val="24"/>
          <w:szCs w:val="24"/>
        </w:rPr>
        <w:t>名同学去旅游，每辆车限坐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人，一共需要多少辆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春天到了，李老师带领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去郊外植树，每个班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组，一共植树</w:t>
      </w:r>
      <w:r>
        <w:rPr>
          <w:b w:val="false"/>
          <w:bCs w:val="false"/>
          <w:sz w:val="24"/>
          <w:szCs w:val="24"/>
        </w:rPr>
        <w:t>414</w:t>
      </w:r>
      <w:r>
        <w:rPr>
          <w:b w:val="false"/>
          <w:bCs w:val="false"/>
          <w:sz w:val="24"/>
          <w:szCs w:val="24"/>
        </w:rPr>
        <w:t>棵。平均每个小组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星期天，六年级</w:t>
      </w:r>
      <w:r>
        <w:rPr>
          <w:b w:val="false"/>
          <w:bCs w:val="false"/>
          <w:position w:val="30"/>
          <w:sz w:val="24"/>
          <w:szCs w:val="24"/>
        </w:rPr>
        <w:t>170</w:t>
      </w:r>
      <w:r>
        <w:rPr>
          <w:b w:val="false"/>
          <w:bCs w:val="false"/>
          <w:position w:val="30"/>
          <w:sz w:val="24"/>
          <w:szCs w:val="24"/>
        </w:rPr>
        <w:t>人去公园划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43250" cy="1400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小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＞；＞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大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……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78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2=12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1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×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3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0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 ……2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次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6:00Z</dcterms:created>
  <dc:creator>学科网(Zxxk.com)</dc:creator>
  <dc:description/>
  <dc:language>en-US</dc:language>
  <cp:lastModifiedBy>。</cp:lastModifiedBy>
  <dcterms:modified xsi:type="dcterms:W3CDTF">2022-09-04T08:1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A27774DBF42269447D58E33B564A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